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7.wmf" ContentType="image/x-wmf"/>
  <Override PartName="/word/media/image46.wmf" ContentType="image/x-wmf"/>
  <Override PartName="/word/media/image132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</w:tabs>
        <w:ind w:left="5103" w:hanging="0"/>
        <w:rPr/>
      </w:pPr>
      <w:r>
        <w:rPr>
          <w:rFonts w:eastAsia="Times New Roman"/>
          <w:bCs/>
          <w:szCs w:val="28"/>
        </w:rPr>
        <w:t xml:space="preserve">                     </w:t>
      </w:r>
      <w:r>
        <w:rPr>
          <w:bCs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103" w:hanging="0"/>
        <w:rPr/>
      </w:pPr>
      <w:r>
        <w:rPr>
          <w:rFonts w:eastAsia="Times New Roman"/>
          <w:szCs w:val="28"/>
        </w:rPr>
        <w:t xml:space="preserve">                     </w:t>
      </w:r>
      <w:r>
        <w:rPr>
          <w:szCs w:val="28"/>
        </w:rPr>
        <w:t>УТВЕРЖДЕНЫ</w:t>
      </w:r>
    </w:p>
    <w:p>
      <w:pPr>
        <w:pStyle w:val="Normal"/>
        <w:ind w:left="5103" w:hanging="0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распоряжением  министерства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имущественных отношений и     инвестиционной политики</w:t>
      </w:r>
    </w:p>
    <w:p>
      <w:pPr>
        <w:pStyle w:val="Normal"/>
        <w:ind w:left="5103" w:hanging="0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Кировской области</w:t>
      </w:r>
    </w:p>
    <w:p>
      <w:pPr>
        <w:pStyle w:val="Normal"/>
        <w:ind w:left="5103" w:hanging="0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от 11.12.2019 № 1491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РМАТИВНЫЕ ЗАТРАТЫ</w:t>
        <w:br/>
        <w:t xml:space="preserve">на обеспечение функций Кировского областного государственного казенного учреждения «Центр земельно-имущественных отношений Кировской области»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 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1" w:name="sub_1100"/>
      <w:bookmarkEnd w:id="1"/>
      <w:r>
        <w:rPr>
          <w:szCs w:val="28"/>
        </w:rPr>
        <w:t>Настоящее приложение устанавливает нормативные затраты на обеспечение функций Кировского областного государственного казенного учреждения «Центр земельно-имущественных отношений Кировской области»  (далее – Учреждение)</w:t>
      </w:r>
      <w:r>
        <w:rPr>
          <w:color w:val="000000"/>
          <w:szCs w:val="28"/>
        </w:rPr>
        <w:t xml:space="preserve">, в части закупок товаров, работ и услуг, порядок расчета которых определен </w:t>
      </w:r>
      <w:r>
        <w:rPr>
          <w:bCs/>
          <w:szCs w:val="28"/>
        </w:rPr>
        <w:t xml:space="preserve">Правилами определения нормативных затрат на обеспечение функций государственных органов Кировской области, орган управления Кировского областного территориального фонда обязательного медицинского страхования (включая соответственно территориальные органы и подведомственные казенные учреждения от </w:t>
      </w:r>
      <w:r>
        <w:rPr>
          <w:szCs w:val="28"/>
        </w:rPr>
        <w:t>30.12.2014 № 19/278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>(далее – Правила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ормативные затраты применяются для обоснования затрат</w:t>
      </w:r>
      <w:r>
        <w:rPr>
          <w:szCs w:val="28"/>
        </w:rPr>
        <w:t xml:space="preserve"> на обеспечение функций учреждений, включая обоснования объекта и (или) объектов закуп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в установленном порядке лимитов бюджетных обязательств до Учреждения  на закупку товаров, работ, услуг в рамках исполнения </w:t>
      </w:r>
      <w:r>
        <w:rPr/>
        <w:t xml:space="preserve">областного бюджета </w:t>
      </w:r>
      <w:r>
        <w:rPr>
          <w:szCs w:val="28"/>
        </w:rPr>
        <w:t>на соответствующий финансовый год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нормативных затрат осуществляется с учетом утвержденных требований к закупаемым Учреждением отдельным видам товаров, работ, услуг (в том числе предельные цены товаров, работ, услуг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 отношении товаров, относящихся к основным средствам, устанавливаются сроки их полезного использования в соответствии с требованиями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законодательства</w:t>
        </w:r>
      </w:hyperlink>
      <w:r>
        <w:rPr>
          <w:color w:val="000000"/>
          <w:szCs w:val="28"/>
        </w:rPr>
        <w:t xml:space="preserve">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</w:t>
      </w:r>
      <w:r>
        <w:rPr>
          <w:szCs w:val="28"/>
        </w:rPr>
        <w:t xml:space="preserve"> в соответствии с требованиями законодательства Российской Федерации о бухгалтерском уч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траты, не включенные в настоящие Нормативные затраты, определяются по фактическим затратам Учреждения в отчетном финансов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щие нормативные затраты на обеспечение функций Учреждения рассчитываются в рублях в целых единицах с округлением в большую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тнесение затрат к одному из видов затрат, предусмотренных настоящим разделом, осуществляется в </w:t>
      </w:r>
      <w:r>
        <w:rPr>
          <w:color w:val="000000"/>
          <w:szCs w:val="28"/>
        </w:rPr>
        <w:t xml:space="preserve">соответствии с положениями нормативного правового акта министерства финансов Российской Федерации, устанавливающего порядок применения </w:t>
      </w:r>
      <w:hyperlink r:id="rId3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бюджетной классификации</w:t>
        </w:r>
      </w:hyperlink>
      <w:r>
        <w:rPr>
          <w:color w:val="000000"/>
          <w:szCs w:val="28"/>
        </w:rPr>
        <w:t xml:space="preserve"> Российской Федерации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расчете нормативных затрат на обеспечение функций необходимо руководствоваться расчетной численностью работников Учреждения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(Ч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 w:eastAsia="en-US"/>
        </w:rPr>
        <w:t>оп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, которая определяется в соответствии с пунктом 18 общих требований к определению нормативных затрат, установленных постановлением Правительства РФ от 13 октября 2014 года № 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:</w:t>
      </w:r>
    </w:p>
    <w:p>
      <w:pPr>
        <w:pStyle w:val="ConsNormal"/>
        <w:widowControl/>
        <w:spacing w:lineRule="auto" w:line="360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с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,1 = (0 + 0 + 15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,1 = 16,5 чел., где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463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государственных гражданских служащих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77495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работников, замещающих должности, не являющиеся должностями государственной гражданской служб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8615" cy="24638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актическая численность работников, денежное содержание которых осуществляется в рамках системы оплаты труда, определенной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05.08.2008 № 583 </w:t>
        <w:br/>
        <w:t>«О введении новых систем оплаты труда работников федеральных бюджетных, автоном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1 - коэффициент, который может быть использован на случай замещения вакантных должност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расчетной численности превышает значение предельной численности Учреждения, при определении нормативных затрат используется значение предельной численности (15 чел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553"/>
        <w:gridCol w:w="4395"/>
        <w:gridCol w:w="59"/>
        <w:gridCol w:w="366"/>
        <w:gridCol w:w="1843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стать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рядок расч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0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услуги связ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раты на услуги связи в рамках затрат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абонентскую плату, определяются согласно п. 1.1.1 Правил по формуле</w:t>
            </w:r>
            <w:r>
              <w:rPr>
                <w:color w:val="FF0000"/>
                <w:sz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Cs w:val="28"/>
                <w:lang w:val="en-US" w:eastAsia="en-US"/>
              </w:rPr>
              <w:drawing>
                <wp:inline distT="0" distB="0" distL="0" distR="0">
                  <wp:extent cx="2174875" cy="47879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с i-й абонентской платой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drawing>
                <wp:inline distT="0" distB="0" distL="0" distR="0">
                  <wp:extent cx="335915" cy="26035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ежемесячная i-я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абонентская плата в расчете на 1 абонентский номер для передачи голосовой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с i-й абонентской плато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на повременную оплату местных, междугородних и международных телефонных соединений, определяются согласно п. 1.1.2 Правил по формуле: </w:t>
            </w:r>
            <w:r>
              <w:rPr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64660" cy="1006475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-2" r="0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466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для передачи голосовой информации, используемых для местных телефонных соединений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g-м тарифо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местных телефонных соединений в месяц в расчете на 1 абонентский номер для передачи голосовой информации по g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при местных телефонных соединениях по g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местной телефонной связи по g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абонентских номеров для передачи голосовой информации, используемых для междугородних телефонных соединений с i-м тарифо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при междугородних телефонных соединениях по i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междугородней телефонной связ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по i-му тарифу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для передачи голосовой информации, используемых для внутризонового соединения на абоненты фиксированной связи по автоматике и на абоненты сотовой связи по автоматике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j-м тарифо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внутризонового соединения на абоненты фиксированной связи по автоматике и на абоненты сотовой связи по автоматике в месяц в расчете на 1 абонентский номер по j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внутризонового соединения на абоненты фиксированной связи по автоматике и на абоненты сотовой связи по автоматике по j-му тарифу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внутризонового соединения на абоненты фиксированной связи по автоматике и на абоненты сотовой связи по автоматике по j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 000</w:t>
            </w:r>
          </w:p>
        </w:tc>
      </w:tr>
      <w:tr>
        <w:trPr>
          <w:trHeight w:val="188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сеть «Интернет» и услуги Интернет-провайдеров, определяются согласно п. 1.1.5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38020" cy="478790"/>
                  <wp:effectExtent l="0" t="0" r="0" b="0"/>
                  <wp:docPr id="2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уги сети Интер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2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каналов передачи данных сети «Интернет»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i-й пропускной способностью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43205" cy="260350"/>
                  <wp:effectExtent l="0" t="0" r="0" b="0"/>
                  <wp:docPr id="2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ежемесячная цена аренды канала передачи данных сети «Интернет» с i-й пропускной способностью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2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аренды канала передачи данных сети «Интернет» с i-й пропускной способность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луги телекоммуникационной сети по  электронному документообороту с ИФНС, ПФР, ФСС, стат. управлени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пределяется по фактическим данным отчетного финансового год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услуги связи, не отнесенные к затратам на услуги связ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 на услуги почтовой связи определяются согласно п. 2.1 Правил по формуле: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57935" cy="474980"/>
                  <wp:effectExtent l="0" t="0" r="0" b="0"/>
                  <wp:docPr id="25" name="Рисунок 10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0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26" name="Рисунок 1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 пересылки простой письменной корреспонденции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27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почтового отправления простой письменной корреспонден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2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пересылки заказной письменной корреспонденции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почтового отправления заказной письменной корреспонден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почтовых маркированных конвер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position w:val="-12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конверт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траты на содержание имущества в рамках затрат </w:t>
            </w:r>
          </w:p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на ремонт техник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ремонт вычислительной техники определяются, согласно п. 1.2.1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22450" cy="481330"/>
                  <wp:effectExtent l="0" t="0" r="0" b="0"/>
                  <wp:docPr id="32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33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i-х рабочих станций, но не более предельного количества рабочих станций</w:t>
            </w:r>
          </w:p>
          <w:p>
            <w:pPr>
              <w:pStyle w:val="Style24"/>
              <w:rPr/>
            </w:pPr>
            <w:r>
              <w:rPr>
                <w:sz w:val="24"/>
              </w:rPr>
              <w:t xml:space="preserve">Предельное количество рабочих станций 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84860" cy="260350"/>
                  <wp:effectExtent l="0" t="0" r="0" b="0"/>
                  <wp:docPr id="34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определяется с округлением до целого по формуле: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55620" cy="25654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55680" cy="256680"/>
                                <a:chOff x="0" y="0"/>
                                <a:chExt cx="3055680" cy="256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05568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032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0680" y="36360"/>
                                  <a:ext cx="138924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=15×1 = 15,где где: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660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9520" y="1836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1840" y="1836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5360" y="18360"/>
                                  <a:ext cx="1087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60" y="1836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7400" y="117360"/>
                                  <a:ext cx="932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о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117360"/>
                                  <a:ext cx="26100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еде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200" y="117360"/>
                                  <a:ext cx="1256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в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960" y="117360"/>
                                  <a:ext cx="259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304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732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0.6pt;height:20.2pt" coordorigin="0,0" coordsize="4812,404">
                      <v:rect id="shape_0" stroked="f" o:allowincell="t" style="position:absolute;left:0;top:1;width:4811;height:40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331;top:30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2;top:57;width:2187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 xml:space="preserve">=15×1 = 15,где где: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9;top:30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31;top:29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4;top:29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7;top:29;width:170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;top:29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9;top:185;width:146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о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2;top:185;width:41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еде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3;top:185;width:197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в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;top:185;width:4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37;top:0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8;top:0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36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расчетная численность работников Учреж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37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технического обслуживания и регламентно-профилактического ремонта в расчете на 1 i-ю рабочую станцию в год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ремонт оборудования по обеспечению безопасности информации, определяются согласно п. 1.2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50390" cy="481330"/>
                  <wp:effectExtent l="0" t="0" r="0" b="0"/>
                  <wp:docPr id="38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39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единиц i-го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оборудования по обеспечению безопасности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40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 1 единицы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i-го оборудования в год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ремонт принтеров, МФУ, копировальных аппаратов определяются, согласно п. 1.2.6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42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ринтеров, многофункциональных устройств, копировальных аппаратов устанавливается по фактическому наличию, с учетом закупки в текуще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43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принтеров, многофункциональных устройст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траты на заправку и восстановление картриджей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заправку и восстановление картриджей принтеров, многофункциональных устройств, копировальных аппаратов определяются по установленной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90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з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1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з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4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i-х принтеров, МФУ, копировальных аппаратов устанавливается по фактическому наличию, с учетом закупки в текущем году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4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на заправку и восстановление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картриджей принтеров в год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4"/>
              </w:rPr>
              <w:t>Затраты на содержание имуществ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на ремонт мебели определяются по установленной формуле: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24075" cy="47434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4000" cy="474480"/>
                                <a:chOff x="0" y="0"/>
                                <a:chExt cx="2124000" cy="4744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240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360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9440" y="130320"/>
                                  <a:ext cx="300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348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6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408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3960" y="235080"/>
                                  <a:ext cx="115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р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032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26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092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200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4440" y="235080"/>
                                  <a:ext cx="655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11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15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р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46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860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540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7.25pt;height:37.35pt" coordorigin="0,0" coordsize="3345,747">
                      <v:rect id="shape_0" stroked="f" o:allowincell="t" style="position:absolute;left:0;top:0;width:3344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982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2;top:205;width:473;height:2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62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1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32;top:370;width:1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6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2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7;top:370;width:10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3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1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08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2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5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9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л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а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мб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техническое обслуживание и регламентно-профилактический ремонт систем кондиционирования и вентиляции, определяются согласно п. 2.6.5.3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65960" cy="478790"/>
                  <wp:effectExtent l="0" t="0" r="0" b="0"/>
                  <wp:docPr id="48" name="Рисунок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49" name="Рисунок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 установок кондиционирования и элементов систем вентиляции, в соответствии с фактическим наличием и с учетом закупки в текуще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50" name="Рисунок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технического обслуживания и регламентно-профилактического ремонта 1 i-й установки кондиционирования и элементов вентиля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техническое обслуживание и регламентно-профилактический ремонт систем охранно-тревожной сигнализации, </w:t>
            </w:r>
            <w:r>
              <w:rPr>
                <w:sz w:val="24"/>
              </w:rPr>
              <w:t>определяются согласно п. 2.6.1.1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3600" cy="60452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i-х обслуживаемых устройств в составе системы охранно-тревожной сигнализ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обслуживания одного i-го устрой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4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Затраты на содержание прилегающей территории, </w:t>
            </w:r>
            <w:r>
              <w:rPr>
                <w:sz w:val="24"/>
              </w:rPr>
              <w:t>определяются согласно п. 2.6.1.3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595880" cy="60452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588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ощадь закрепленной i-й прилегающей территор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34645" cy="33464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содержания i-й прилегающей территории в месяц в расчете на 1 кв. метр площад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анируемое количество месяцев содержания i-й прилегающей территории в очередном финансово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 6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Затраты на оплату услуг по обслуживанию и уборке помещения, </w:t>
            </w:r>
            <w:r>
              <w:rPr>
                <w:sz w:val="24"/>
              </w:rPr>
              <w:t>определяются согласно п. 2.6.1.4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093720" cy="60452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" t="-83" r="-1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372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80060" cy="33464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ощадь в i-м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,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80060" cy="33464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услуги по обслуживанию и уборке i-го помещения в меся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539750" cy="33464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месяцев использования услуги по обслуживанию и уборке i-го помещения в меся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82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закупку услуг управляющей компании (содержание и обслуживание, коммунальный ресурс для содержания общего имущества в многоквартирном доме) </w:t>
            </w:r>
            <w:r>
              <w:rPr>
                <w:sz w:val="24"/>
              </w:rPr>
              <w:t>определяются согласно п. 2.6.2. Правил</w:t>
            </w:r>
            <w:r>
              <w:rPr>
                <w:rFonts w:eastAsia="Times New Roman"/>
                <w:sz w:val="24"/>
              </w:rPr>
              <w:t xml:space="preserve"> по формуле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738120" cy="60452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812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объем i-й услуги управляющей компан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i-й услуги управляющей компании в меся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доведенным тарифам управляющей компа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26720" cy="33464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анируемое количество месяцев использования i-й услуги управляющей компан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7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4"/>
                <w:szCs w:val="22"/>
              </w:rPr>
            </w:pPr>
            <w:r>
              <w:rPr>
                <w:sz w:val="24"/>
              </w:rPr>
              <w:t xml:space="preserve">Затраты на уплату взносов на капитальный ремонт общего имущества  в многоквартирных домах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sz w:val="24"/>
              </w:rPr>
              <w:t>Площадь, кв.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,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sz w:val="24"/>
              </w:rPr>
              <w:t>Минимального размера взноса на капитальный ремонт общего имущества в многоквартирных домах, руб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ответствии с постановлением Правительства Кировской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sz w:val="24"/>
              </w:rPr>
              <w:t>Планируемое количество месяцев по уплате взносов на капитальный ремонт общего имущества в очередном финансово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оведение текущего ремонта (работы по изготовлению пандуса, необходимость установки которого, устанавливают  положения действующих строительных норм и правил РФ 35-го комплекса Системы нормативных документов в строительстве «Обеспечение доступной среды жизнедеятельности для инвалидов и других маломобильных групп населения», определяются  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797685" cy="51816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S</w:t>
            </w:r>
            <w:r>
              <w:rPr>
                <w:rFonts w:eastAsia="Times New Roman"/>
                <w:sz w:val="24"/>
                <w:vertAlign w:val="subscript"/>
              </w:rPr>
              <w:t>i тр</w:t>
            </w:r>
            <w:r>
              <w:rPr>
                <w:rFonts w:eastAsia="Times New Roman"/>
                <w:sz w:val="24"/>
              </w:rPr>
              <w:t xml:space="preserve"> - площадь i-го здания, планируемая к проведению текущего ремонта;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с проектной документаци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тр</w:t>
            </w:r>
            <w:r>
              <w:rPr>
                <w:rFonts w:eastAsia="Times New Roman"/>
                <w:sz w:val="24"/>
              </w:rPr>
              <w:t xml:space="preserve"> - цена текущего ремонта 1 кв. метра площади i-го здания.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говорная цен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прочих работ и услуг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раты на приобретение прочих работ и услуг, не относящиеся 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4"/>
              </w:rPr>
              <w:t>к затратам на услуги связи, аренду и содержание имуществ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оплату услуг по сопровождению справочно-правовых систем (обслуживание программы КонсультантПлюс), определяются согласно п. 1.3.1.1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430020" cy="481330"/>
                  <wp:effectExtent l="0" t="0" r="0" b="0"/>
                  <wp:docPr id="67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68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оплату услуг по сопровождению и приобретению иного программного обеспечения, определяются согласно п. 1.3.1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49780" cy="509905"/>
                  <wp:effectExtent l="0" t="0" r="0" b="0"/>
                  <wp:docPr id="69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систем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Бюджет КС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70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 на  приобретение или продление  простых  (неисключительных) лицензий на использование   программного   обеспечения по   защите  информации,       определяются согласно п. 1.3.2.2 Правил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cs="Calibri" w:ascii="Calibri" w:hAnsi="Calibri"/>
                <w:szCs w:val="28"/>
              </w:rPr>
              <w:drawing>
                <wp:inline distT="0" distB="0" distL="0" distR="0">
                  <wp:extent cx="1714500" cy="476250"/>
                  <wp:effectExtent l="0" t="0" r="0" b="0"/>
                  <wp:docPr id="7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тивирус Касперского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DALLAS LOCK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 в связи с выполнением должностных обяза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VipNetClie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2"/>
              </w:rPr>
              <w:t>По необходимости в связи с выполнением должностных обяза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-К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8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траты на услуги по аттестации автоматизированных рабочих мест на соответствие требованиям безопасности по защите информации</w:t>
            </w:r>
          </w:p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с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Σ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арм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са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рм</w:t>
            </w:r>
            <w:r>
              <w:rPr>
                <w:sz w:val="24"/>
              </w:rPr>
              <w:t xml:space="preserve"> -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- го автоматизированного рабочего места, требуемого</w:t>
            </w:r>
            <w:r>
              <w:rPr>
                <w:sz w:val="24"/>
                <w:lang w:eastAsia="en-US"/>
              </w:rPr>
              <w:t xml:space="preserve"> аттестации на соответствие требованиям безопасности по защите информации</w:t>
            </w:r>
            <w:r>
              <w:rPr>
                <w:sz w:val="24"/>
              </w:rPr>
              <w:t xml:space="preserve">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сарм</w:t>
            </w:r>
            <w:r>
              <w:rPr>
                <w:sz w:val="24"/>
              </w:rPr>
              <w:t xml:space="preserve">  - стоимость услуги </w:t>
            </w:r>
            <w:r>
              <w:rPr>
                <w:sz w:val="24"/>
                <w:lang w:eastAsia="en-US"/>
              </w:rPr>
              <w:t xml:space="preserve">по аттестации автоматизированного </w:t>
            </w:r>
            <w:r>
              <w:rPr>
                <w:sz w:val="24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го рабочего места на соответствие требованиям безопасности по защите информ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</w:t>
            </w:r>
            <w:r>
              <w:rPr>
                <w:sz w:val="24"/>
                <w:shd w:fill="FFFFFF" w:val="clear"/>
              </w:rPr>
              <w:t xml:space="preserve">на изготовление сертификата ключа электронной цифровой подписи </w:t>
            </w:r>
            <w:r>
              <w:rPr>
                <w:sz w:val="24"/>
              </w:rPr>
              <w:t xml:space="preserve">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э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э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эцп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эцп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го количества приобретаемых сертификатов ключей электронной цифровой подпис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эцп</w:t>
            </w:r>
            <w:r>
              <w:rPr>
                <w:sz w:val="24"/>
              </w:rPr>
              <w:t xml:space="preserve"> -  стоимо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го изготовления сертификата ключа электронной цифровой подпис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расходов по договорам об оказании услуг,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анных с проездом и наймом жилого помещения в связи с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ованием работников, заключаемым со сторонними организациям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по договору на проезд к месту командирования и обратно, определяются согласно  п. 2.3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467610" cy="478790"/>
                  <wp:effectExtent l="0" t="0" r="0" b="0"/>
                  <wp:docPr id="72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15620" cy="260350"/>
                  <wp:effectExtent l="0" t="0" r="0" b="0"/>
                  <wp:docPr id="73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командированных работников по i-му направлению командир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74" name="Рисунок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оезда по i-му направлению командирования с учетом требований нормативно-правовых акт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по договору на наем жилого помещения на период командирования, определяются согласно п. 2.3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4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579370" cy="478790"/>
                  <wp:effectExtent l="0" t="0" r="0" b="0"/>
                  <wp:docPr id="75" name="Рисунок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48310" cy="260350"/>
                  <wp:effectExtent l="0" t="0" r="0" b="0"/>
                  <wp:docPr id="76" name="Рисунок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командированных работников по i-му направлению командир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15290" cy="260350"/>
                  <wp:effectExtent l="0" t="0" r="0" b="0"/>
                  <wp:docPr id="77" name="Рисунок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найма жилого помещения в сутки по i-му направлению командирования с учетом требований нормативно-правовых акт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78" name="Рисунок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суток нахождения в командировке по i-му направлению командир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highlight w:val="yellow"/>
              </w:rPr>
            </w:pPr>
            <w:r>
              <w:rPr>
                <w:sz w:val="24"/>
              </w:rPr>
              <w:t>Затраты на аттестацию по оценке условий труда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атт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Ч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атт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Ч</w:t>
            </w:r>
            <w:r>
              <w:rPr>
                <w:color w:val="000000"/>
                <w:sz w:val="24"/>
                <w:vertAlign w:val="subscript"/>
              </w:rPr>
              <w:t>оп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 расчетная численность работников Учрежде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атт</w:t>
            </w:r>
            <w:r>
              <w:rPr>
                <w:sz w:val="24"/>
              </w:rPr>
              <w:t xml:space="preserve"> -  стоимость услуги по аттестаци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го  рабочего мес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на нотариальные услуги 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н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н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н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он</w:t>
            </w:r>
            <w:r>
              <w:rPr>
                <w:sz w:val="24"/>
              </w:rPr>
              <w:t xml:space="preserve"> - планируемое в очередном финансовом году количество обращений к нотариусу для совершения нотариальных действий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-  стоимо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ой услуги нотариус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уровня тарифов, установленных Основами законодательства РФ о нотариате, Налоговым кодексом РФ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Затраты на приобретение спец. журналов, </w:t>
            </w:r>
            <w:r>
              <w:rPr>
                <w:sz w:val="24"/>
              </w:rPr>
              <w:t>определяются согласно п. 2.7.1.1 Правил</w:t>
            </w:r>
            <w:r>
              <w:rPr>
                <w:rFonts w:eastAsia="Times New Roman"/>
                <w:bCs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drawing>
                <wp:inline distT="0" distB="0" distL="0" distR="0">
                  <wp:extent cx="1167765" cy="345440"/>
                  <wp:effectExtent l="0" t="0" r="0" b="0"/>
                  <wp:docPr id="7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drawing>
                <wp:inline distT="0" distB="0" distL="0" distR="0">
                  <wp:extent cx="213360" cy="190500"/>
                  <wp:effectExtent l="0" t="0" r="0" b="0"/>
                  <wp:docPr id="8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>- количество приобретаемых i-х спец. журнал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4" w:leader="none"/>
              </w:tabs>
              <w:suppressAutoHyphens w:val="false"/>
              <w:autoSpaceDE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- цена одного i-го спец. журнал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 xml:space="preserve">Затраты на приобретение информационных услуг, которые включают в себя затраты на подачу объявлений в печатные издания, </w:t>
            </w:r>
            <w:r>
              <w:rPr>
                <w:sz w:val="24"/>
              </w:rPr>
              <w:t>определяются согласно п. 2.7.1.2 Правил</w:t>
            </w:r>
            <w:r>
              <w:rPr>
                <w:rFonts w:eastAsia="Times New Roman"/>
                <w:bCs/>
                <w:sz w:val="24"/>
              </w:rPr>
              <w:t xml:space="preserve"> по фактическим затратам в отчетном финансовом году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Фактические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в отчетном финансовом году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оплату услуг вневедомственной охраны, </w:t>
            </w:r>
            <w:r>
              <w:rPr>
                <w:sz w:val="24"/>
              </w:rPr>
              <w:t>определяются согласно п. 2.7.7. Правил</w:t>
            </w:r>
            <w:r>
              <w:rPr>
                <w:rFonts w:eastAsia="Times New Roman"/>
                <w:sz w:val="24"/>
              </w:rPr>
              <w:t xml:space="preserve"> по фактическим затратам в отчетном финансовом год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Фактические затраты на оплату услуг вневедомственной охраны в отчетном финансовом году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>
          <w:trHeight w:val="519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6</w:t>
            </w:r>
          </w:p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услуги по утилизации списанной компьютерной и оргтехники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З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</w:rPr>
              <w:t xml:space="preserve"> = </w:t>
            </w: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</w:rPr>
              <w:t xml:space="preserve"> × 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 xml:space="preserve">утил- </w:t>
            </w:r>
            <w:r>
              <w:rPr>
                <w:sz w:val="24"/>
              </w:rPr>
              <w:t>планируемое в очередном финансовом году количество компьютерной и оргтехники, подлежащей утилизаци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соответствии с решением комиссии по списанию имуществ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sz w:val="24"/>
              </w:rPr>
              <w:t xml:space="preserve">-  стоимость утилизаци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единицы компьютерной и оргтехник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соответствии с прейскурантом цен специализированной организац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 xml:space="preserve">Затраты на услуги цветной цифровой печати определяются по установленной формуле: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 Σ (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б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б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11111"/>
                <w:sz w:val="24"/>
              </w:rPr>
              <w:t>баннер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z w:val="24"/>
                <w:szCs w:val="22"/>
              </w:rPr>
            </w:pPr>
            <w:r>
              <w:rPr>
                <w:color w:val="111111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5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111111"/>
                <w:sz w:val="24"/>
              </w:rPr>
              <w:t>журналов (переплетной продукци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8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выполнение работ по созданию системы защиты персональных данных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р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зпд</w:t>
            </w:r>
            <w:r>
              <w:rPr>
                <w:sz w:val="24"/>
              </w:rPr>
              <w:t xml:space="preserve">- планируемое в очередном финансовом году количество заключаемых договоров на выполнение работ по созданию системы защиты персональных данных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р</w:t>
            </w:r>
            <w:r>
              <w:rPr>
                <w:sz w:val="24"/>
              </w:rPr>
              <w:t xml:space="preserve"> -  стоимость работ по созданию системы защиты персональных данных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 на приобретение образовательных услуг по профессиональной переподготовке и повышению квалификации, определяются согласно п. 5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64360" cy="481330"/>
                  <wp:effectExtent l="0" t="0" r="0" b="0"/>
                  <wp:docPr id="81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ональная  переподготовка и повышение квалификации для бухгалтеров и юристов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82" name="Рисунок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работников, направляемых на i-й вид дополнительного профессионального образования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>
          <w:trHeight w:val="87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83" name="Рисунок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бучения одного работника по   i-му виду дополнительного профессионального образования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15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</w:rPr>
              <w:t>Обучение по охране труда и пожарной безопасности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8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работников, направляемых на i-й вид дополнительного профессионального образовани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8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бучения одного работника по   i-му виду дополнительного профессионального образовани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Затраты по договору возмездного оказания услуг, определяемые по формуле: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240" w:after="0"/>
              <w:ind w:firstLine="36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 (услуги водителя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017520" cy="518160"/>
                  <wp:effectExtent l="0" t="0" r="0" b="0"/>
                  <wp:docPr id="8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" t="-83" r="-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M</w:t>
            </w:r>
            <w:r>
              <w:rPr>
                <w:rFonts w:eastAsia="Times New Roman"/>
                <w:sz w:val="24"/>
                <w:vertAlign w:val="subscript"/>
              </w:rPr>
              <w:t>i внск</w:t>
            </w:r>
            <w:r>
              <w:rPr>
                <w:rFonts w:eastAsia="Times New Roman"/>
                <w:sz w:val="24"/>
              </w:rPr>
              <w:t xml:space="preserve"> - планируемое количество месяцев работы физического лица по договору возмездного оказания услуг;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внск</w:t>
            </w:r>
            <w:r>
              <w:rPr>
                <w:rFonts w:eastAsia="Times New Roman"/>
                <w:sz w:val="24"/>
              </w:rPr>
              <w:t xml:space="preserve"> - стоимость одного месяца работы физического лица по договору возмездного оказания услуг;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t</w:t>
            </w:r>
            <w:r>
              <w:rPr>
                <w:rFonts w:eastAsia="Times New Roman"/>
                <w:sz w:val="24"/>
                <w:vertAlign w:val="subscript"/>
              </w:rPr>
              <w:t>i внск</w:t>
            </w:r>
            <w:r>
              <w:rPr>
                <w:rFonts w:eastAsia="Times New Roman"/>
                <w:sz w:val="24"/>
              </w:rPr>
              <w:t xml:space="preserve"> - процентная ставка страховых взносов в государственные внебюджетные фонды.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1%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 3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оведение предрейсового и послерейсового осмотра водителей транспортных средств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48840" cy="518160"/>
                  <wp:effectExtent l="0" t="0" r="0" b="0"/>
                  <wp:docPr id="8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вод</w:t>
            </w:r>
            <w:r>
              <w:rPr>
                <w:rFonts w:eastAsia="Times New Roman"/>
                <w:sz w:val="24"/>
              </w:rPr>
              <w:t xml:space="preserve"> - количество водителе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вод</w:t>
            </w:r>
            <w:r>
              <w:rPr>
                <w:rFonts w:eastAsia="Times New Roman"/>
                <w:sz w:val="24"/>
              </w:rPr>
              <w:t xml:space="preserve"> - цена проведения одного предрейсового и послерейсового осмотр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N</w:t>
            </w:r>
            <w:r>
              <w:rPr>
                <w:rFonts w:eastAsia="Times New Roman"/>
                <w:sz w:val="24"/>
                <w:vertAlign w:val="subscript"/>
              </w:rPr>
              <w:t>вод</w:t>
            </w:r>
            <w:r>
              <w:rPr>
                <w:rFonts w:eastAsia="Times New Roman"/>
                <w:sz w:val="24"/>
              </w:rPr>
              <w:t xml:space="preserve"> - количество рабочих дней в год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с производственным календарем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 xml:space="preserve">Затраты на приобретение полисов обязательного страхования гражданской ответственности владельцев транспортных средств, определяемые в соответствии с базовыми </w:t>
            </w:r>
            <w:hyperlink r:id="rId88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ставками</w:t>
              </w:r>
            </w:hyperlink>
            <w:r>
              <w:rPr>
                <w:rFonts w:eastAsia="Times New Roman"/>
                <w:sz w:val="24"/>
              </w:rPr>
              <w:t xml:space="preserve"> страховых тарифов и коэффициентами страховых тарифов, установленными указанием Центрального банка Российской Федерации от 19.09.2014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983480" cy="518160"/>
                  <wp:effectExtent l="0" t="0" r="0" b="0"/>
                  <wp:docPr id="88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9" t="-83" r="-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348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ТБ</w:t>
            </w:r>
            <w:r>
              <w:rPr>
                <w:rFonts w:eastAsia="Times New Roman"/>
                <w:sz w:val="24"/>
                <w:vertAlign w:val="subscript"/>
              </w:rPr>
              <w:t>i</w:t>
            </w:r>
            <w:r>
              <w:rPr>
                <w:rFonts w:eastAsia="Times New Roman"/>
                <w:sz w:val="24"/>
              </w:rPr>
              <w:t xml:space="preserve"> - предельный размер базовой ставки страхового тарифа по i-му транспортному средств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Т</w:t>
            </w:r>
            <w:r>
              <w:rPr>
                <w:rFonts w:eastAsia="Times New Roman"/>
                <w:sz w:val="24"/>
                <w:vertAlign w:val="subscript"/>
              </w:rPr>
              <w:t>i</w:t>
            </w:r>
            <w:r>
              <w:rPr>
                <w:rFonts w:eastAsia="Times New Roman"/>
                <w:sz w:val="24"/>
              </w:rPr>
              <w:t xml:space="preserve"> - коэффициент страховых тарифов в зависимости от территории преимущественного использования i-го транспортного средств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БМ</w:t>
            </w:r>
            <w:r>
              <w:rPr>
                <w:rFonts w:eastAsia="Times New Roman"/>
                <w:sz w:val="24"/>
                <w:vertAlign w:val="subscript"/>
              </w:rPr>
              <w:t>i</w:t>
            </w:r>
            <w:r>
              <w:rPr>
                <w:rFonts w:eastAsia="Times New Roman"/>
                <w:sz w:val="24"/>
              </w:rPr>
              <w:t xml:space="preserve"> 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О</w:t>
            </w:r>
            <w:r>
              <w:rPr>
                <w:rFonts w:eastAsia="Times New Roman"/>
                <w:sz w:val="24"/>
                <w:vertAlign w:val="subscript"/>
              </w:rPr>
              <w:t>i</w:t>
            </w:r>
            <w:r>
              <w:rPr>
                <w:rFonts w:eastAsia="Times New Roman"/>
                <w:sz w:val="24"/>
              </w:rPr>
              <w:t xml:space="preserve"> - коэффициент страховых тарифов в зависимости от наличия сведений о количестве лиц, допущенных к управлению i-м транспортным средством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М</w:t>
            </w:r>
            <w:r>
              <w:rPr>
                <w:rFonts w:eastAsia="Times New Roman"/>
                <w:sz w:val="24"/>
                <w:vertAlign w:val="subscript"/>
              </w:rPr>
              <w:t>i</w:t>
            </w:r>
            <w:r>
              <w:rPr>
                <w:rFonts w:eastAsia="Times New Roman"/>
                <w:sz w:val="24"/>
              </w:rPr>
              <w:t xml:space="preserve"> - коэффициент страховых тарифов в зависимости от технических характеристик i-го транспортного средств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С</w:t>
            </w:r>
            <w:r>
              <w:rPr>
                <w:rFonts w:eastAsia="Times New Roman"/>
                <w:sz w:val="24"/>
                <w:vertAlign w:val="subscript"/>
              </w:rPr>
              <w:t>i</w:t>
            </w:r>
            <w:r>
              <w:rPr>
                <w:rFonts w:eastAsia="Times New Roman"/>
                <w:sz w:val="24"/>
              </w:rPr>
              <w:t xml:space="preserve"> - коэффициент страховых тарифов в зависимости от периода использования i-го транспортного средств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Н</w:t>
            </w:r>
            <w:r>
              <w:rPr>
                <w:rFonts w:eastAsia="Times New Roman"/>
                <w:sz w:val="24"/>
                <w:vertAlign w:val="subscript"/>
              </w:rPr>
              <w:t>i</w:t>
            </w:r>
            <w:r>
              <w:rPr>
                <w:rFonts w:eastAsia="Times New Roman"/>
                <w:sz w:val="24"/>
              </w:rPr>
              <w:t xml:space="preserve"> - коэффициент страховых тарифов в зависимости от наличия нарушений, предусмотренных </w:t>
            </w:r>
            <w:hyperlink r:id="rId90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пунктом 3 статьи 9</w:t>
              </w:r>
            </w:hyperlink>
            <w:r>
              <w:rPr>
                <w:rFonts w:eastAsia="Times New Roman"/>
                <w:sz w:val="24"/>
              </w:rPr>
              <w:t xml:space="preserve"> Федерального закона от 25.04.2002 N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П</w:t>
            </w:r>
            <w:r>
              <w:rPr>
                <w:rFonts w:eastAsia="Times New Roman"/>
                <w:sz w:val="24"/>
                <w:vertAlign w:val="subscript"/>
              </w:rPr>
              <w:t>pi</w:t>
            </w:r>
            <w:r>
              <w:rPr>
                <w:rFonts w:eastAsia="Times New Roman"/>
                <w:sz w:val="24"/>
              </w:rPr>
              <w:t xml:space="preserve"> 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аренду гаража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575560" cy="518160"/>
                  <wp:effectExtent l="0" t="0" r="0" b="0"/>
                  <wp:docPr id="8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55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Ч</w:t>
            </w:r>
            <w:r>
              <w:rPr>
                <w:rFonts w:eastAsia="Times New Roman"/>
                <w:sz w:val="24"/>
                <w:vertAlign w:val="subscript"/>
              </w:rPr>
              <w:t>i ап</w:t>
            </w:r>
            <w:r>
              <w:rPr>
                <w:rFonts w:eastAsia="Times New Roman"/>
                <w:sz w:val="24"/>
              </w:rPr>
              <w:t xml:space="preserve"> - численность автомобилей, размещаемых на i-й арендуемой площад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S - площадь, установленная в соответствии со строительными нормами и правилами Российской Федерации ("СНиП 31-05-2003. Общественные здания административного назначения", принятые и введенные в действие постановлением Госстроя России от 23.06.2003 N 108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ап</w:t>
            </w:r>
            <w:r>
              <w:rPr>
                <w:rFonts w:eastAsia="Times New Roman"/>
                <w:sz w:val="24"/>
              </w:rPr>
              <w:t xml:space="preserve"> - цена ежемесячной аренды за 1 кв. метр i-й арендуемой площад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N</w:t>
            </w:r>
            <w:r>
              <w:rPr>
                <w:rFonts w:eastAsia="Times New Roman"/>
                <w:sz w:val="24"/>
                <w:vertAlign w:val="subscript"/>
              </w:rPr>
              <w:t>i ап</w:t>
            </w:r>
            <w:r>
              <w:rPr>
                <w:rFonts w:eastAsia="Times New Roman"/>
                <w:sz w:val="24"/>
              </w:rPr>
              <w:t xml:space="preserve"> - планируемое количество месяцев аренды i-й арендуемой площад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техническое обслуживание и ремонт транспортных средств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2965" cy="518160"/>
                  <wp:effectExtent l="0" t="0" r="0" b="0"/>
                  <wp:docPr id="90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количество i-го транспортного средств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стоимость технического обслуживания и ремонта i-го транспортного средства, которая определяется по средним фактическим данным за три предыдущих финансовых год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траты на коммунальные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Затраты на электроснабжение, </w:t>
            </w:r>
            <w:r>
              <w:rPr>
                <w:sz w:val="24"/>
              </w:rPr>
              <w:t>определяются согласно п. 2.4.2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68525" cy="604520"/>
                  <wp:effectExtent l="0" t="0" r="0" b="0"/>
                  <wp:docPr id="91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73380" cy="334645"/>
                  <wp:effectExtent l="0" t="0" r="0" b="0"/>
                  <wp:docPr id="9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i-й регулируемый тариф на электроэнергию (в рамках применяемого одноставочного, дифференцированного по зонам суток или двухставочного тарифа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93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, Квтч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теплоснабжение, </w:t>
            </w:r>
            <w:r>
              <w:rPr>
                <w:sz w:val="24"/>
              </w:rPr>
              <w:t>определяются согласно п. 2.4.3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84680" cy="320040"/>
                  <wp:effectExtent l="0" t="0" r="0" b="0"/>
                  <wp:docPr id="94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80060" cy="320040"/>
                  <wp:effectExtent l="0" t="0" r="0" b="0"/>
                  <wp:docPr id="95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теплоэнергии на отопление зданий, помещений и сооружений, Гкал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75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20040" cy="320040"/>
                  <wp:effectExtent l="0" t="0" r="0" b="0"/>
                  <wp:docPr id="96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теплоснабже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горячее водоснабжение, </w:t>
            </w:r>
            <w:r>
              <w:rPr>
                <w:sz w:val="24"/>
              </w:rPr>
              <w:t>определяются согласно п. 2.4.4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724025" cy="305435"/>
                  <wp:effectExtent l="0" t="0" r="0" b="0"/>
                  <wp:docPr id="97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9" t="-167" r="-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05435"/>
                  <wp:effectExtent l="0" t="0" r="0" b="0"/>
                  <wp:docPr id="98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горячей воде, куб.м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20040" cy="305435"/>
                  <wp:effectExtent l="0" t="0" r="0" b="0"/>
                  <wp:docPr id="99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горячее водоснабже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холодное водоснабжение и водоотведение, </w:t>
            </w:r>
            <w:r>
              <w:rPr>
                <w:sz w:val="24"/>
              </w:rPr>
              <w:t>определяются согласно п. 2.4.5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755900" cy="320040"/>
                  <wp:effectExtent l="0" t="0" r="0" b="0"/>
                  <wp:docPr id="100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05435"/>
                  <wp:effectExtent l="0" t="0" r="0" b="0"/>
                  <wp:docPr id="101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холодном водоснабжении, куб.м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34645" cy="305435"/>
                  <wp:effectExtent l="0" t="0" r="0" b="0"/>
                  <wp:docPr id="102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холодное водоснабже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20040"/>
                  <wp:effectExtent l="0" t="0" r="0" b="0"/>
                  <wp:docPr id="103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водоотведении, куб.м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20040" cy="320040"/>
                  <wp:effectExtent l="0" t="0" r="0" b="0"/>
                  <wp:docPr id="104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водоотведе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 500</w:t>
            </w:r>
          </w:p>
        </w:tc>
      </w:tr>
      <w:tr>
        <w:trPr>
          <w:trHeight w:val="7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по обращению с твердыми коммунальными отходами, </w:t>
            </w:r>
            <w:r>
              <w:rPr>
                <w:sz w:val="24"/>
              </w:rPr>
              <w:t>определяются согласно п. 2.4.5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position w:val="-10"/>
                <w:sz w:val="24"/>
              </w:rPr>
              <w:t>Норматив накопления твердых коммунальных отходов, куб. м. в год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ответствии с распоряжение министерства энергетики и жилищно-коммунального хозяйства Кировской обла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расчетная численность работников Учреждени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position w:val="-12"/>
                <w:sz w:val="24"/>
              </w:rPr>
              <w:t>Единый тариф на услугу регионального оператора по обращению с твердыми коммунальными отходам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ответствии с решение правления Региональной службы по тарифам Кировской облда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основных средств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основных средств, отнесенные к затратам на приобретение основных средств в рамках затрат на информационно-коммуникационные технологи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рабочих станций,  определяются согласно п. 1.4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997835" cy="478790"/>
                  <wp:effectExtent l="0" t="0" r="0" b="0"/>
                  <wp:docPr id="105" name="Рисунок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83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72465" cy="260350"/>
                  <wp:effectExtent l="0" t="0" r="0" b="0"/>
                  <wp:docPr id="106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едельное количество рабочих станций по i-й должности.</w:t>
            </w:r>
          </w:p>
          <w:p>
            <w:pPr>
              <w:pStyle w:val="Style24"/>
              <w:rPr/>
            </w:pPr>
            <w:r>
              <w:rPr>
                <w:sz w:val="24"/>
              </w:rPr>
              <w:t xml:space="preserve">Предельное количество рабочих станций по i-й должности 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84860" cy="260350"/>
                  <wp:effectExtent l="0" t="0" r="0" b="0"/>
                  <wp:docPr id="107" name="Рисунок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определяется по формуле:</w:t>
            </w:r>
          </w:p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83080" cy="256540"/>
                      <wp:effectExtent l="0" t="0" r="0" b="0"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3080" cy="256680"/>
                                <a:chOff x="0" y="0"/>
                                <a:chExt cx="1783080" cy="2566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78308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9920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9600" y="18360"/>
                                  <a:ext cx="30348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148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516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7720" y="1836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680" y="1836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3560" y="18360"/>
                                  <a:ext cx="1087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60" y="1836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5240" y="117360"/>
                                  <a:ext cx="932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о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17360"/>
                                  <a:ext cx="26100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еде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200" y="117360"/>
                                  <a:ext cx="1238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240" y="117360"/>
                                  <a:ext cx="259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124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516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4.4pt;width:140.4pt;height:20.2pt" coordorigin="0,-288" coordsize="2808,404">
                      <v:rect id="shape_0" stroked="f" o:allowincell="t" style="position:absolute;left:0;top:-287;width:2807;height:40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676;top:-258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0;top:-259;width:477;height:31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07;top:-258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7;top:-258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28;top:-259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1;top:-259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4;top:-259;width:170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;top:-259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6;top:-103;width:146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о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8;top:-103;width:41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еде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3;top:-103;width:194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2;top:-103;width:4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34;top:-288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5;top:-288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88645" cy="260350"/>
                  <wp:effectExtent l="0" t="0" r="0" b="0"/>
                  <wp:docPr id="109" name="Рисунок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рабочих станций по i-й должности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10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приобретения одной рабочей станции по i-й должн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рабочих станций производится в соответствии с нормами согласно приложению №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принтера (цветной) определяются согласно п. 1.4.2 Правил по формуле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846070" cy="478790"/>
                  <wp:effectExtent l="0" t="0" r="0" b="0"/>
                  <wp:docPr id="111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2615" cy="260350"/>
                  <wp:effectExtent l="0" t="0" r="0" b="0"/>
                  <wp:docPr id="112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типа принтера, установленного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60705" cy="260350"/>
                  <wp:effectExtent l="0" t="0" r="0" b="0"/>
                  <wp:docPr id="113" name="Рисунок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го типа принтера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14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i-го типа принтер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ринтеров (цветных) производится в соответствии с нормами согласно приложению №2</w:t>
            </w:r>
          </w:p>
        </w:tc>
      </w:tr>
      <w:tr>
        <w:trPr>
          <w:trHeight w:val="140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принтера (черно-белый) определяются согласно п. 1.4.2 Правил по формуле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846070" cy="478790"/>
                  <wp:effectExtent l="0" t="0" r="0" b="0"/>
                  <wp:docPr id="1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2615" cy="260350"/>
                  <wp:effectExtent l="0" t="0" r="0" b="0"/>
                  <wp:docPr id="1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типа принтера, установленного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60705" cy="260350"/>
                  <wp:effectExtent l="0" t="0" r="0" b="0"/>
                  <wp:docPr id="1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го типа принтера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i-го типа принтер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ринтеров (черно-белых) производится в соответствии с нормами согласно приложению №2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Затраты на приобретение многофункционального устройства определяются согласно п. 1.4.2 Правил по формуле: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846070" cy="478790"/>
                  <wp:effectExtent l="0" t="0" r="0" b="0"/>
                  <wp:docPr id="1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2615" cy="260350"/>
                  <wp:effectExtent l="0" t="0" r="0" b="0"/>
                  <wp:docPr id="1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типа многофункционального устройства, установленного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60705" cy="260350"/>
                  <wp:effectExtent l="0" t="0" r="0" b="0"/>
                  <wp:docPr id="1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го типа многофункционального устройства</w:t>
            </w:r>
            <w:r>
              <w:rPr>
                <w:szCs w:val="28"/>
              </w:rPr>
              <w:t>,</w:t>
            </w:r>
            <w:r>
              <w:rPr>
                <w:sz w:val="24"/>
              </w:rPr>
              <w:t xml:space="preserve">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i-го типа многофункционального устройств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многофункциональных устройств производится в соответствии с нормами согласно приложению №2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10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атраты на приобретение сканеров планшетных определяются согласно п. 1.4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846070" cy="478790"/>
                  <wp:effectExtent l="0" t="0" r="0" b="0"/>
                  <wp:docPr id="1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2615" cy="260350"/>
                  <wp:effectExtent l="0" t="0" r="0" b="0"/>
                  <wp:docPr id="1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sz w:val="24"/>
                <w:szCs w:val="22"/>
              </w:rPr>
              <w:t>- количество i-го типа сканера, установленного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60705" cy="260350"/>
                  <wp:effectExtent l="0" t="0" r="0" b="0"/>
                  <wp:docPr id="1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го типа  сканера</w:t>
            </w:r>
            <w:r>
              <w:rPr>
                <w:szCs w:val="28"/>
              </w:rPr>
              <w:t>,</w:t>
            </w:r>
            <w:r>
              <w:rPr>
                <w:sz w:val="24"/>
              </w:rPr>
              <w:t xml:space="preserve">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i-го типа сканер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сканеров планшетных производится в соответствии с нормами согласно приложению №2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планшетных компьютеров, определяются согласно п. 1.4.4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26335" cy="474345"/>
                      <wp:effectExtent l="0" t="0" r="0" b="0"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26400" cy="474480"/>
                                <a:chOff x="0" y="0"/>
                                <a:chExt cx="2426400" cy="4744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264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3752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7320" y="130320"/>
                                  <a:ext cx="7390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596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920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884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168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984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0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532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640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776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4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00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16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1.05pt;height:37.35pt" coordorigin="0,0" coordsize="3821,747">
                      <v:rect id="shape_0" stroked="f" o:allowincell="t" style="position:absolute;left:0;top:0;width:3820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051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57;top:205;width:1163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9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7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6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76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4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9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5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5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98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4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8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28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планшетных компьютеров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129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планшетного компьютера по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607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ланшетных компьютеров производится в соответствии с нормами согласно приложению №1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7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ноутбуков, определяются согласно п. 1.4.4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26335" cy="474345"/>
                      <wp:effectExtent l="0" t="0" r="0" b="0"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26400" cy="474480"/>
                                <a:chOff x="0" y="0"/>
                                <a:chExt cx="2426400" cy="4744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264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3752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7320" y="130320"/>
                                  <a:ext cx="7390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596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920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884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168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984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0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532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640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776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4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00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16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1.05pt;height:37.35pt" coordorigin="0,0" coordsize="3821,747">
                      <v:rect id="shape_0" stroked="f" o:allowincell="t" style="position:absolute;left:0;top:0;width:3820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051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57;top:205;width:1163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9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7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6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76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4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9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5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5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98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4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8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ноутбуков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1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ноутбука по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679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842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ноутбуков производится в соответствии с нормами согласно приложению №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8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оборудования по обеспечению безопасности информации, определяются согласно  п. 1.4.5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07870" cy="478790"/>
                  <wp:effectExtent l="0" t="0" r="0" b="0"/>
                  <wp:docPr id="133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34" name="Рисунок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го оборудования по обеспечению безопасности информации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135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иобретаемого i-го оборудования по обеспечению безопасности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9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телефонов, факсов, диктофонов, фотоаппаратов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телефонов, факсов, диктофонов, фотоаппаратов 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телефона, факса, диктофона фотоаппарата для i-й должности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003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телефонов, факсов, диктофонов, фотоаппаратов производится в соответствии с нормами согласно приложению №3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коммутаторов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коммутаторов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коммутатора для i-й должности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маршрутизаторов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маршрутизаторов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маршрутизатора для i-й должности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источников бесперебойного питания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источников бесперебойного питания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источника бесперебойного питания для i-й должности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носителей информации, определяются согласно п. 1.5.4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752600" cy="481330"/>
                  <wp:effectExtent l="0" t="0" r="0" b="0"/>
                  <wp:docPr id="140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41" name="Рисунок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Рисунок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го носителя информации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42" name="Рисунок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го носителя информации 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счет затрат на приобретение носителей информации производится в соответствии с нормами согласно приложению №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иобретение основных средств,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отнесенные к затратам на приобретение основных средств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мебели, определяются согласно п. 2.8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21840" cy="478790"/>
                  <wp:effectExtent l="0" t="0" r="0" b="0"/>
                  <wp:docPr id="143" name="Рисунок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84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44" name="Рисунок 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предметов мебели, приведенной нормами положенностей, с учетом фактического налич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145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i-го предмета мебел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373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мебели производится в соответствии с нормами согласно приложению №5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систем кондиционирования определяются согласно п. 2.8.3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584325" cy="481330"/>
                  <wp:effectExtent l="0" t="0" r="0" b="0"/>
                  <wp:docPr id="146" name="Рисунок 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Рисунок 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60350" cy="260350"/>
                  <wp:effectExtent l="0" t="0" r="0" b="0"/>
                  <wp:docPr id="147" name="Рисунок 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Рисунок 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х систем кондиционирования с учетом фактического наличия, срока полезного использ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19075" cy="260350"/>
                  <wp:effectExtent l="0" t="0" r="0" b="0"/>
                  <wp:docPr id="148" name="Рисунок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Рисунок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й системы кондиционирования (принимает значение от 15 000 до 60 000 рублей).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асчет производится в соответств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прочих основных средств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78635" cy="494030"/>
                      <wp:effectExtent l="0" t="0" r="0" b="0"/>
                      <wp:docPr id="1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8760" cy="493920"/>
                                <a:chOff x="0" y="0"/>
                                <a:chExt cx="1778760" cy="49392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87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452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9280" y="130320"/>
                                  <a:ext cx="3913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224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424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92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816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48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052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87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912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300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0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35080"/>
                                  <a:ext cx="1544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85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72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88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0.05pt;height:38.9pt" coordorigin="0,0" coordsize="2801,778">
                      <v:rect id="shape_0" stroked="f" o:allowincell="t" style="position:absolute;left:0;top:0;width:2800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385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3;top:205;width:615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2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0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8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61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77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1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6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3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0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370;width:2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6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9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3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алькулято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 xml:space="preserve">п </w:t>
            </w:r>
            <w:r>
              <w:rPr>
                <w:sz w:val="24"/>
              </w:rPr>
              <w:t>- планируемое к приобретению количество i-го прочего основного средства предметов мебели, приведенной нормами положенностей, с учетом срока полезного использ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- цена одного i-го прочего основного средства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Устройство для подшивки (сверления) документ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 xml:space="preserve">п </w:t>
            </w:r>
            <w:r>
              <w:rPr>
                <w:sz w:val="24"/>
              </w:rPr>
              <w:t>- планируемое к приобретению количество i-го прочего основного средства предметов мебели, приведенной нормами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- цена одного i-го прочего основного средства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на приобретение материальных запа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иобретение материальных запасов, отнесенные к затратам на приобретение материальных запасов в рамках затрат н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мониторов, определяются согласно п. 1.5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06270" cy="481330"/>
                  <wp:effectExtent l="0" t="0" r="0" b="0"/>
                  <wp:docPr id="150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151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мониторов для i-й должности, но не более предельного количества, приведенной нормами положенностей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52" name="Рисунок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Рисунок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монитора для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Расчет затрат на приобретение мониторов производится в соответствии с нормами согласно приложению №6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системных блоков, определяются согласно п. 1.5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65960" cy="474345"/>
                      <wp:effectExtent l="0" t="0" r="0" b="0"/>
                      <wp:docPr id="1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5960" cy="474480"/>
                                <a:chOff x="0" y="0"/>
                                <a:chExt cx="1965960" cy="47448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6596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0" y="130320"/>
                                  <a:ext cx="70164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 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24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84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604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72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69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04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048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82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676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4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464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144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4.8pt;height:37.35pt" coordorigin="0,0" coordsize="3096,747">
                      <v:rect id="shape_0" stroked="f" o:allowincell="t" style="position:absolute;left:0;top:0;width:3095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990;top:205;width:1104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 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6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6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4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8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4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4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29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7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2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7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1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54" name="Рисунок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Рисунок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системных блоков но не более предельного количества, приведенной нормами положенностей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15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i-го системного блока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Расчет затрат на приобретение системных блоков производится в соответствии с нормами согласно приложению №7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других запасных частей для вычислительной техники, определяются согласно п. 1.5.3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36420" cy="481330"/>
                  <wp:effectExtent l="0" t="0" r="0" b="0"/>
                  <wp:docPr id="156" name="Рисунок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омпьютерные мыш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57" name="Рисунок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Рисунок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58" name="Рисунок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лавиату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5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6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Сетевой фильт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6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6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Жесткий дис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6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6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Оперативная памя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6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6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Материнская пла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6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6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Блок пит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6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7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абель пит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7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7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Аккумулятор для источника бесперебойного пит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7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7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расходных материалов для принтеров, многофункциональных, определяются согласно п. 1.5.5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214880" cy="478790"/>
                  <wp:effectExtent l="0" t="0" r="0" b="0"/>
                  <wp:docPr id="175" name="Рисунок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инте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76" name="Рисунок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Рисунок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принтеров i-го тип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77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норматив потребления расходных материалов i-м типом принтеров, которое определяется по фактическим данным за  предыдущий финансовый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78" name="Рисунок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Рисунок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расходного материала по i-му типу принтер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ногофункциональное устройст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7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принтеров i-го тип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8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норматив потребления расходных материалов i-м типом </w:t>
            </w:r>
            <w:r>
              <w:rPr>
                <w:sz w:val="24"/>
                <w:szCs w:val="22"/>
              </w:rPr>
              <w:t>многофункционального устройства</w:t>
            </w:r>
            <w:r>
              <w:rPr>
                <w:sz w:val="24"/>
              </w:rPr>
              <w:t>, которое определяется по фактическим данным за  предыдущий финансовый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8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расходного материала по i-му типу </w:t>
            </w:r>
            <w:r>
              <w:rPr>
                <w:sz w:val="24"/>
                <w:szCs w:val="22"/>
              </w:rPr>
              <w:t>многофункционального устрой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, не отнесенны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тратам на приобретение материальных запасов в рамка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траты на приобретение бумаги определяются согласно п. 2.9.2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83155" cy="478790"/>
                  <wp:effectExtent l="0" t="0" r="0" b="0"/>
                  <wp:docPr id="182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83" name="Рисунок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предмета канцелярских принадлежностей в расчете на основного работника, в соответствии с нормами положенностей;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184" name="Рисунок 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Рисунок 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расчетная численность работников Аппарат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85" name="Рисунок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Рисунок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i-го предмета канцелярских принадлежностей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Затраты на приобретение горюче-смазочных материалов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2"/>
              </w:rPr>
            </w:pPr>
            <w:r>
              <w:rPr>
                <w:rFonts w:eastAsia="Times New Roman"/>
                <w:bCs/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529840" cy="518160"/>
                  <wp:effectExtent l="0" t="0" r="0" b="0"/>
                  <wp:docPr id="18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Н</w:t>
            </w:r>
            <w:r>
              <w:rPr>
                <w:rFonts w:eastAsia="Times New Roman"/>
                <w:sz w:val="24"/>
                <w:vertAlign w:val="subscript"/>
              </w:rPr>
              <w:t>i гсм</w:t>
            </w:r>
            <w:r>
              <w:rPr>
                <w:rFonts w:eastAsia="Times New Roman"/>
                <w:sz w:val="24"/>
              </w:rPr>
              <w:t xml:space="preserve"> - норма расхода топлива на 100 километров пробега i-го транспортного средств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/>
            </w:pPr>
            <w:r>
              <w:rPr>
                <w:rFonts w:eastAsia="Times New Roman"/>
                <w:sz w:val="24"/>
              </w:rPr>
              <w:t xml:space="preserve">согласно методическим </w:t>
            </w:r>
            <w:hyperlink r:id="rId180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рекомендациям</w:t>
              </w:r>
            </w:hyperlink>
            <w:r>
              <w:rPr>
                <w:rFonts w:eastAsia="Times New Roman"/>
                <w:sz w:val="24"/>
              </w:rPr>
              <w:t xml:space="preserve"> "Нормы расхода топлива и смазочных материалов на автомобильном транспорте", предусмотренным приложением к распоряжению Министерства транспорта Российской Федерации от 14.03.2008 N АМ-23-р;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гсм</w:t>
            </w:r>
            <w:r>
              <w:rPr>
                <w:rFonts w:eastAsia="Times New Roman"/>
                <w:sz w:val="24"/>
              </w:rPr>
              <w:t xml:space="preserve"> - цена одного литра горюче-смазочного материала по i-му транспортному средств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ценам АЗС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N</w:t>
            </w:r>
            <w:r>
              <w:rPr>
                <w:rFonts w:eastAsia="Times New Roman"/>
                <w:sz w:val="24"/>
                <w:vertAlign w:val="subscript"/>
              </w:rPr>
              <w:t>i гсм</w:t>
            </w:r>
            <w:r>
              <w:rPr>
                <w:rFonts w:eastAsia="Times New Roman"/>
                <w:sz w:val="24"/>
              </w:rPr>
              <w:t xml:space="preserve"> - километраж использования i-го транспортного средства в очередном финансово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иобретение запасных частей для транспортных средств, определяемые по фактическим затратам в отчетном финансовом году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канцелярских принадлежностей, определяются согласно п. 2.9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83155" cy="478790"/>
                  <wp:effectExtent l="0" t="0" r="0" b="0"/>
                  <wp:docPr id="18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8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предмета канцелярских принадлежностей в расчете на основного работника, в соответствии с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18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расчетная численность работников министерства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9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i-го предмета канцелярских принадлежностей 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счет затрат на приобретение канцелярских товаров производится в соответствии с нормами согласно приложению №8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очие расходы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 xml:space="preserve">Затраты на приобретение прочих расходов, определяются по установленной форме: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31440" cy="480060"/>
                      <wp:effectExtent l="0" t="0" r="0" b="0"/>
                      <wp:docPr id="1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1600" cy="480240"/>
                                <a:chOff x="0" y="0"/>
                                <a:chExt cx="2631600" cy="48024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31600" cy="47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6880" y="133200"/>
                                  <a:ext cx="7740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7880" y="133200"/>
                                  <a:ext cx="991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7480" y="133200"/>
                                  <a:ext cx="67356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× 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огп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3720" y="13320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320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304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361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640" y="3618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4080" y="239400"/>
                                  <a:ext cx="1479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г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0" y="239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9400"/>
                                  <a:ext cx="106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160" y="11304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8240" y="6588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5400" y="3510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.2pt;height:37.8pt" coordorigin="0,0" coordsize="4144,756">
                      <v:rect id="shape_0" stroked="f" o:allowincell="t" style="position:absolute;left:0;top:0;width:4143;height:75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924;top:210;width:1218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5;top:210;width:1560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5;top:210;width:1060;height:32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 xml:space="preserve"> × 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огп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1;top:210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10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5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0;top:57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0;top:5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5;top:377;width:23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г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1;top:377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7;width:16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0;top:178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3;top:104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7;top:553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поздравительных откры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открыток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 цена одной открыт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бланков свидетельст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нк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го блан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бланков удостовер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нк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го блан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визи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визито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й визит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почетных грамо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почетных грамот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почетной грамоты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благодарственных пис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годарственных писем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 цена одного благодарственного письм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1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sz w:val="24"/>
          <w:lang w:eastAsia="en-US"/>
        </w:rPr>
      </w:pPr>
      <w:r>
        <w:rPr>
          <w:sz w:val="24"/>
          <w:lang w:eastAsia="en-US"/>
        </w:rPr>
        <w:tab/>
      </w:r>
      <w:r>
        <w:rPr>
          <w:rFonts w:eastAsia="Times New Roman"/>
          <w:bCs/>
          <w:spacing w:val="-10"/>
          <w:sz w:val="24"/>
          <w:lang w:eastAsia="en-US"/>
        </w:rPr>
        <w:t>Нормы затрат на приобретение рабочих станций, ноутбуков, п</w:t>
      </w:r>
      <w:r>
        <w:rPr>
          <w:color w:val="000000"/>
          <w:sz w:val="24"/>
          <w:lang w:eastAsia="en-US"/>
        </w:rPr>
        <w:t>ланшетных компьютеров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2649"/>
        <w:gridCol w:w="1365"/>
        <w:gridCol w:w="1546"/>
        <w:gridCol w:w="1496"/>
        <w:gridCol w:w="1230"/>
        <w:gridCol w:w="1405"/>
      </w:tblGrid>
      <w:tr>
        <w:trPr>
          <w:trHeight w:val="998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количество рабочих стан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рабочих станц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 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333" w:hRule="atLeast"/>
        </w:trPr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бочие станции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 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 000</w:t>
            </w:r>
          </w:p>
        </w:tc>
      </w:tr>
      <w:tr>
        <w:trPr/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утбуки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шетные компьютеры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</w:tr>
    </w:tbl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2</w:t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sz w:val="16"/>
          <w:szCs w:val="16"/>
          <w:lang w:eastAsia="en-US"/>
        </w:rPr>
      </w:pPr>
      <w:r>
        <w:rPr>
          <w:rFonts w:eastAsia="Times New Roman"/>
          <w:bCs/>
          <w:spacing w:val="-10"/>
          <w:sz w:val="16"/>
          <w:szCs w:val="16"/>
          <w:lang w:eastAsia="en-US"/>
        </w:rPr>
        <w:t>Нормы затрат на приобретение принтеров, многофункциональных устройств, сканеров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73"/>
        <w:gridCol w:w="2089"/>
        <w:gridCol w:w="1222"/>
        <w:gridCol w:w="955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ое к приобретению количество, шт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 руб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планшетный (специалис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5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планшетный с автоматической подачей (специалис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нтер черно-белый 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цветной (руководитель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 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ногофункциональное устройство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5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5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36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 телефонов, факсов, диктофонов, фотоаппаратов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42"/>
        <w:gridCol w:w="1340"/>
        <w:gridCol w:w="1336"/>
        <w:gridCol w:w="908"/>
        <w:gridCol w:w="1277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ируемое к приобретению количество, шт,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, не более, 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, заместитель 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0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00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5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ппара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о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5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4</w:t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sz w:val="16"/>
          <w:szCs w:val="16"/>
          <w:lang w:eastAsia="en-US"/>
        </w:rPr>
      </w:pPr>
      <w:r>
        <w:rPr>
          <w:rFonts w:eastAsia="Times New Roman"/>
          <w:bCs/>
          <w:spacing w:val="-10"/>
          <w:sz w:val="16"/>
          <w:szCs w:val="16"/>
          <w:lang w:eastAsia="en-US"/>
        </w:rPr>
        <w:t xml:space="preserve">Нормы затрат на приобретение носителей информации 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31"/>
        <w:gridCol w:w="3184"/>
        <w:gridCol w:w="2157"/>
        <w:gridCol w:w="167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носителя информ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ое к приобретению количество носителя информации (шт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на 1 единицы носителя информации,</w:t>
              <w:br/>
              <w:t xml:space="preserve">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ормативные затрат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уб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еш -памя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D- </w:t>
            </w:r>
            <w:r>
              <w:rPr>
                <w:color w:val="000000"/>
                <w:sz w:val="20"/>
                <w:szCs w:val="20"/>
              </w:rPr>
              <w:t>дис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Электронный идентификатор </w:t>
            </w:r>
            <w:r>
              <w:rPr>
                <w:color w:val="000000"/>
                <w:sz w:val="20"/>
                <w:szCs w:val="20"/>
                <w:lang w:val="en-US"/>
              </w:rPr>
              <w:t>RuToken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 4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мебели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574"/>
        <w:gridCol w:w="1843"/>
        <w:gridCol w:w="1502"/>
        <w:gridCol w:w="1514"/>
      </w:tblGrid>
      <w:tr>
        <w:trPr>
          <w:trHeight w:val="998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рабочих станц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  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355" w:hRule="atLeast"/>
        </w:trPr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бель для сидения с металлическим каркасом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л офисный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 для сидения с деревянным каркасом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ллаж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 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ы письменные для офиса, административных помещений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5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5 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ы для офиса, административных помещений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мбы, стеллажи  для офиса, административных помещений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</w:tr>
      <w:tr>
        <w:trPr>
          <w:trHeight w:val="304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 000</w:t>
            </w:r>
          </w:p>
        </w:tc>
      </w:tr>
    </w:tbl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6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мониторов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659"/>
        <w:gridCol w:w="2007"/>
        <w:gridCol w:w="1666"/>
        <w:gridCol w:w="1306"/>
      </w:tblGrid>
      <w:tr>
        <w:trPr>
          <w:trHeight w:val="91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мониторов, ш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, заместитель руководител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2 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2 000</w:t>
            </w:r>
          </w:p>
        </w:tc>
      </w:tr>
    </w:tbl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7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  <w:lang w:eastAsia="en-US"/>
        </w:rPr>
        <w:tab/>
      </w:r>
      <w:r>
        <w:rPr>
          <w:rFonts w:eastAsia="Times New Roman"/>
          <w:bCs/>
          <w:spacing w:val="-10"/>
          <w:sz w:val="24"/>
        </w:rPr>
        <w:t>Нормы затрат на приобретение  системных блоков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4438"/>
        <w:gridCol w:w="2070"/>
        <w:gridCol w:w="1604"/>
        <w:gridCol w:w="1554"/>
      </w:tblGrid>
      <w:tr>
        <w:trPr>
          <w:trHeight w:val="13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системных блоков, шт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, заместитель руководит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0 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 0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8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канцелярских принадлежностей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46"/>
        <w:gridCol w:w="1276"/>
        <w:gridCol w:w="2457"/>
        <w:gridCol w:w="14"/>
        <w:gridCol w:w="1834"/>
        <w:gridCol w:w="14"/>
      </w:tblGrid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(канцелярские това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оличество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 1 специалиста (год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ена за ед. (руб.)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тистеп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5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ок-кубик д/запи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окн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мага д/фа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мага д/заме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атаре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кладыш с перф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ыр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Ежеднев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Журналы регистрации (уч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жим д /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ладка-сти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6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лендарь перекид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 П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 - 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кие цв. закл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нига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нопки канцеляр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нв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Не более 100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ки Д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ректирующая жид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ректирующая л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андаш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ас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Линей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ток верт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ток гор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р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ж канц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ж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бор канцеля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на 2-х кольц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-регист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апка с завязк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«ДЕ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адре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«ЛИЧНОЕ ДЕ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 на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скоросши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- уго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на пружинах (металиический скоросшив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чать герб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 единиц на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чати и штампы, клише, осн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 единиц на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учка гелевая че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учка масляная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оба д/степл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обы д/степлера 13-17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отч шир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еп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ержень масля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реп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тр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чи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бличка информацио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 единиц на 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бли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 единиц на 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айлы с боковой перф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емпельная кра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 единиц на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тр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 штук на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 арх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 штук на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>
          <w:rFonts w:eastAsia="Times New Roman"/>
          <w:bCs/>
          <w:vanish/>
          <w:szCs w:val="28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1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Cs w:val="28"/>
      <w:lang w:val="en-US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eastAsia="Lucida Sans Unicode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Замещающий текст"/>
    <w:qFormat/>
    <w:rPr>
      <w:color w:val="80808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1">
    <w:name w:val="Font Style61"/>
    <w:qFormat/>
    <w:rPr>
      <w:rFonts w:ascii="Georgia" w:hAnsi="Georgia" w:cs="Georgi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  <w:sz w:val="24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sz w:val="24"/>
    </w:rPr>
  </w:style>
  <w:style w:type="paragraph" w:styleId="24">
    <w:name w:val="Основной текст2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sz w:val="26"/>
      <w:szCs w:val="26"/>
      <w:lang w:val="en-US"/>
    </w:rPr>
  </w:style>
  <w:style w:type="paragraph" w:styleId="Style22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sz w:val="24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230"/>
      <w:jc w:val="right"/>
    </w:pPr>
    <w:rPr>
      <w:rFonts w:eastAsia="Times New Roman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274"/>
      <w:jc w:val="center"/>
    </w:pPr>
    <w:rPr>
      <w:rFonts w:eastAsia="Times New Roman"/>
      <w:sz w:val="24"/>
    </w:rPr>
  </w:style>
  <w:style w:type="paragraph" w:styleId="Style181">
    <w:name w:val="Style18"/>
    <w:basedOn w:val="Normal"/>
    <w:qFormat/>
    <w:pPr>
      <w:suppressAutoHyphens w:val="false"/>
      <w:autoSpaceDE w:val="false"/>
      <w:jc w:val="center"/>
    </w:pPr>
    <w:rPr>
      <w:rFonts w:eastAsia="Times New Roman"/>
      <w:sz w:val="24"/>
    </w:rPr>
  </w:style>
  <w:style w:type="paragraph" w:styleId="Style191">
    <w:name w:val="Style19"/>
    <w:basedOn w:val="Normal"/>
    <w:qFormat/>
    <w:pPr>
      <w:suppressAutoHyphens w:val="false"/>
      <w:autoSpaceDE w:val="false"/>
    </w:pPr>
    <w:rPr>
      <w:rFonts w:eastAsia="Times New Roman"/>
      <w:sz w:val="24"/>
    </w:rPr>
  </w:style>
  <w:style w:type="paragraph" w:styleId="Style25">
    <w:name w:val="Style25"/>
    <w:basedOn w:val="Normal"/>
    <w:qFormat/>
    <w:pPr>
      <w:suppressAutoHyphens w:val="false"/>
      <w:autoSpaceDE w:val="false"/>
    </w:pPr>
    <w:rPr>
      <w:rFonts w:eastAsia="Times New Roman"/>
      <w:sz w:val="24"/>
    </w:rPr>
  </w:style>
  <w:style w:type="paragraph" w:styleId="Style31">
    <w:name w:val="Style31"/>
    <w:basedOn w:val="Normal"/>
    <w:qFormat/>
    <w:pPr>
      <w:suppressAutoHyphens w:val="false"/>
      <w:autoSpaceDE w:val="false"/>
      <w:spacing w:lineRule="exact" w:line="274"/>
      <w:ind w:hanging="634"/>
    </w:pPr>
    <w:rPr>
      <w:rFonts w:eastAsia="Times New Roman"/>
      <w:sz w:val="24"/>
    </w:rPr>
  </w:style>
  <w:style w:type="paragraph" w:styleId="Style35">
    <w:name w:val="Style35"/>
    <w:basedOn w:val="Normal"/>
    <w:qFormat/>
    <w:pPr>
      <w:suppressAutoHyphens w:val="false"/>
      <w:autoSpaceDE w:val="false"/>
      <w:jc w:val="center"/>
    </w:pPr>
    <w:rPr>
      <w:rFonts w:eastAsia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3036.4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consultantplus://offline/ref=CA0772578D8C090273FDEBC125CD953BA2C2ECAB6B3AD55240DDF78970Q5cFM" TargetMode="Externa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hyperlink" Target="consultantplus://offline/ref=A9CA5938E8CD1F38BB29198B983A7DFB6CDB7BF7F11E7F6F12007C79FC140CFE497D08C1CF0FE0C5pCY3H" TargetMode="External"/><Relationship Id="rId89" Type="http://schemas.openxmlformats.org/officeDocument/2006/relationships/image" Target="media/image76.wmf"/><Relationship Id="rId90" Type="http://schemas.openxmlformats.org/officeDocument/2006/relationships/hyperlink" Target="consultantplus://offline/ref=652EF6CA9A71FC90BF0E7C580C56B42A0F53ADFDCED494A961F8C04F8CD30C36B3567A82E04C6DBFiEaBH" TargetMode="External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98.wmf"/><Relationship Id="rId117" Type="http://schemas.openxmlformats.org/officeDocument/2006/relationships/image" Target="media/image99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100.wmf"/><Relationship Id="rId123" Type="http://schemas.openxmlformats.org/officeDocument/2006/relationships/image" Target="media/image101.wmf"/><Relationship Id="rId124" Type="http://schemas.openxmlformats.org/officeDocument/2006/relationships/image" Target="media/image98.wmf"/><Relationship Id="rId125" Type="http://schemas.openxmlformats.org/officeDocument/2006/relationships/image" Target="media/image99.wmf"/><Relationship Id="rId126" Type="http://schemas.openxmlformats.org/officeDocument/2006/relationships/image" Target="media/image100.wmf"/><Relationship Id="rId127" Type="http://schemas.openxmlformats.org/officeDocument/2006/relationships/image" Target="media/image101.wmf"/><Relationship Id="rId128" Type="http://schemas.openxmlformats.org/officeDocument/2006/relationships/image" Target="media/image102.wmf"/><Relationship Id="rId129" Type="http://schemas.openxmlformats.org/officeDocument/2006/relationships/image" Target="media/image103.wmf"/><Relationship Id="rId130" Type="http://schemas.openxmlformats.org/officeDocument/2006/relationships/image" Target="media/image102.wmf"/><Relationship Id="rId131" Type="http://schemas.openxmlformats.org/officeDocument/2006/relationships/image" Target="media/image103.wmf"/><Relationship Id="rId132" Type="http://schemas.openxmlformats.org/officeDocument/2006/relationships/image" Target="media/image104.wmf"/><Relationship Id="rId133" Type="http://schemas.openxmlformats.org/officeDocument/2006/relationships/image" Target="media/image105.wmf"/><Relationship Id="rId134" Type="http://schemas.openxmlformats.org/officeDocument/2006/relationships/image" Target="media/image106.wmf"/><Relationship Id="rId135" Type="http://schemas.openxmlformats.org/officeDocument/2006/relationships/image" Target="media/image107.wmf"/><Relationship Id="rId136" Type="http://schemas.openxmlformats.org/officeDocument/2006/relationships/image" Target="media/image108.wmf"/><Relationship Id="rId137" Type="http://schemas.openxmlformats.org/officeDocument/2006/relationships/image" Target="media/image109.wmf"/><Relationship Id="rId138" Type="http://schemas.openxmlformats.org/officeDocument/2006/relationships/image" Target="media/image110.wmf"/><Relationship Id="rId139" Type="http://schemas.openxmlformats.org/officeDocument/2006/relationships/image" Target="media/image111.wmf"/><Relationship Id="rId140" Type="http://schemas.openxmlformats.org/officeDocument/2006/relationships/image" Target="media/image112.wmf"/><Relationship Id="rId141" Type="http://schemas.openxmlformats.org/officeDocument/2006/relationships/image" Target="media/image113.wmf"/><Relationship Id="rId142" Type="http://schemas.openxmlformats.org/officeDocument/2006/relationships/image" Target="media/image114.wmf"/><Relationship Id="rId143" Type="http://schemas.openxmlformats.org/officeDocument/2006/relationships/image" Target="media/image115.wmf"/><Relationship Id="rId144" Type="http://schemas.openxmlformats.org/officeDocument/2006/relationships/image" Target="media/image116.wmf"/><Relationship Id="rId145" Type="http://schemas.openxmlformats.org/officeDocument/2006/relationships/image" Target="media/image117.wmf"/><Relationship Id="rId146" Type="http://schemas.openxmlformats.org/officeDocument/2006/relationships/image" Target="media/image118.wmf"/><Relationship Id="rId147" Type="http://schemas.openxmlformats.org/officeDocument/2006/relationships/image" Target="media/image119.wmf"/><Relationship Id="rId148" Type="http://schemas.openxmlformats.org/officeDocument/2006/relationships/image" Target="media/image112.wmf"/><Relationship Id="rId149" Type="http://schemas.openxmlformats.org/officeDocument/2006/relationships/image" Target="media/image120.wmf"/><Relationship Id="rId150" Type="http://schemas.openxmlformats.org/officeDocument/2006/relationships/image" Target="media/image121.wmf"/><Relationship Id="rId151" Type="http://schemas.openxmlformats.org/officeDocument/2006/relationships/image" Target="media/image122.wmf"/><Relationship Id="rId152" Type="http://schemas.openxmlformats.org/officeDocument/2006/relationships/image" Target="media/image121.wmf"/><Relationship Id="rId153" Type="http://schemas.openxmlformats.org/officeDocument/2006/relationships/image" Target="media/image122.wmf"/><Relationship Id="rId154" Type="http://schemas.openxmlformats.org/officeDocument/2006/relationships/image" Target="media/image121.wmf"/><Relationship Id="rId155" Type="http://schemas.openxmlformats.org/officeDocument/2006/relationships/image" Target="media/image122.wmf"/><Relationship Id="rId156" Type="http://schemas.openxmlformats.org/officeDocument/2006/relationships/image" Target="media/image121.wmf"/><Relationship Id="rId157" Type="http://schemas.openxmlformats.org/officeDocument/2006/relationships/image" Target="media/image122.wmf"/><Relationship Id="rId158" Type="http://schemas.openxmlformats.org/officeDocument/2006/relationships/image" Target="media/image121.wmf"/><Relationship Id="rId159" Type="http://schemas.openxmlformats.org/officeDocument/2006/relationships/image" Target="media/image122.wmf"/><Relationship Id="rId160" Type="http://schemas.openxmlformats.org/officeDocument/2006/relationships/image" Target="media/image121.wmf"/><Relationship Id="rId161" Type="http://schemas.openxmlformats.org/officeDocument/2006/relationships/image" Target="media/image122.wmf"/><Relationship Id="rId162" Type="http://schemas.openxmlformats.org/officeDocument/2006/relationships/image" Target="media/image121.wmf"/><Relationship Id="rId163" Type="http://schemas.openxmlformats.org/officeDocument/2006/relationships/image" Target="media/image122.wmf"/><Relationship Id="rId164" Type="http://schemas.openxmlformats.org/officeDocument/2006/relationships/image" Target="media/image121.wmf"/><Relationship Id="rId165" Type="http://schemas.openxmlformats.org/officeDocument/2006/relationships/image" Target="media/image122.wmf"/><Relationship Id="rId166" Type="http://schemas.openxmlformats.org/officeDocument/2006/relationships/image" Target="media/image121.wmf"/><Relationship Id="rId167" Type="http://schemas.openxmlformats.org/officeDocument/2006/relationships/image" Target="media/image122.wmf"/><Relationship Id="rId168" Type="http://schemas.openxmlformats.org/officeDocument/2006/relationships/image" Target="media/image123.wmf"/><Relationship Id="rId169" Type="http://schemas.openxmlformats.org/officeDocument/2006/relationships/image" Target="media/image124.wmf"/><Relationship Id="rId170" Type="http://schemas.openxmlformats.org/officeDocument/2006/relationships/image" Target="media/image125.wmf"/><Relationship Id="rId171" Type="http://schemas.openxmlformats.org/officeDocument/2006/relationships/image" Target="media/image126.wmf"/><Relationship Id="rId172" Type="http://schemas.openxmlformats.org/officeDocument/2006/relationships/image" Target="media/image124.wmf"/><Relationship Id="rId173" Type="http://schemas.openxmlformats.org/officeDocument/2006/relationships/image" Target="media/image125.wmf"/><Relationship Id="rId174" Type="http://schemas.openxmlformats.org/officeDocument/2006/relationships/image" Target="media/image126.wmf"/><Relationship Id="rId175" Type="http://schemas.openxmlformats.org/officeDocument/2006/relationships/image" Target="media/image127.wmf"/><Relationship Id="rId176" Type="http://schemas.openxmlformats.org/officeDocument/2006/relationships/image" Target="media/image128.wmf"/><Relationship Id="rId177" Type="http://schemas.openxmlformats.org/officeDocument/2006/relationships/image" Target="media/image129.wmf"/><Relationship Id="rId178" Type="http://schemas.openxmlformats.org/officeDocument/2006/relationships/image" Target="media/image130.wmf"/><Relationship Id="rId179" Type="http://schemas.openxmlformats.org/officeDocument/2006/relationships/image" Target="media/image131.wmf"/><Relationship Id="rId180" Type="http://schemas.openxmlformats.org/officeDocument/2006/relationships/hyperlink" Target="consultantplus://offline/ref=08206C038DD43CE2520D707473F2856FAD01BFBC0A55D73467C76A4E5384818DE121EEE952540857f7p6H" TargetMode="External"/><Relationship Id="rId181" Type="http://schemas.openxmlformats.org/officeDocument/2006/relationships/image" Target="media/image127.wmf"/><Relationship Id="rId182" Type="http://schemas.openxmlformats.org/officeDocument/2006/relationships/image" Target="media/image128.wmf"/><Relationship Id="rId183" Type="http://schemas.openxmlformats.org/officeDocument/2006/relationships/image" Target="media/image129.wmf"/><Relationship Id="rId184" Type="http://schemas.openxmlformats.org/officeDocument/2006/relationships/image" Target="media/image130.wmf"/><Relationship Id="rId185" Type="http://schemas.openxmlformats.org/officeDocument/2006/relationships/numbering" Target="numbering.xml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01:00Z</dcterms:created>
  <dc:creator>бухгалтер</dc:creator>
  <dc:description/>
  <cp:keywords/>
  <dc:language>en-US</dc:language>
  <cp:lastModifiedBy>Алеся Михайловна Пархоц</cp:lastModifiedBy>
  <cp:lastPrinted>2019-05-16T14:16:00Z</cp:lastPrinted>
  <dcterms:modified xsi:type="dcterms:W3CDTF">2019-12-12T11:17:00Z</dcterms:modified>
  <cp:revision>4</cp:revision>
  <dc:subject/>
  <dc:title>Р А С П О Р Я Ж Е Н И Е</dc:title>
</cp:coreProperties>
</file>